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ГОСТам и иным стандартам, установленным на данный вид товара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Качество товара должно быть подтверждено соответствующими сертификатами соответствия.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,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24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00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5-25T10:17:00Z</dcterms:modified>
  <cp:revision>7</cp:revision>
  <dc:subject/>
  <dc:title>Д О Г О В О Р  _________ </dc:title>
</cp:coreProperties>
</file>